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HIDROCOLLEC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IDROCOLLECTOR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ntador especial en acero inoxidable calibre 18 con cubierta para calentar Hot Pack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ensiones: 60 x 40 x  80 centímetros míni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-120V ~ 50/60H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paquetes estándar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que en acero inoxidable calibre 1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slamiento térmico en fibra de vidr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nte desmontable (rejilla) interno para 12 paquetes estándar o una combinación de paquetes grandes y cervicales en posición vertic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controlador digital para ajustar el calentamiento al agua entre 70° - 80°C, con un Set Point a 75º C + / - 3 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Con ruedas antiestáticas para desplazamiento en caucho de alto impacto, que no produzcan ruido, recubiertas en plástico ABS y acero en el interior de con fre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técnico y operativo en Español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HIDROCOLLECTOR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calentador es en acero inoxidable calibre 18 con cubierta para calentar Hot Pack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 dimensiones del equipo son: 60 x 40 x  80cc como mínim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voltaje de operación es de 110-120V y 50/60Hz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 equipo incluye 12 paquetes estándar?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tanque es en acero inoxidable calibre 18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Aislamiento con el que cuenta el equipo es térmico y en fibra de vidri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stante (rejilla) interno es desmontable y con capacidad para 12 paquetes estándar o una combinación de paquetes grandes y cervicales en posición vertic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controlador digital para ajustar el calentamiento del agua entre 70° - 80°C, con un Set Point a 75º C + / - 3 %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ruedas antiestáticas para desplazamiento en caucho de alto impacto, que no produzcan ruido, recubiertas en plástico ABS y acero en el interior y con fren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técnico y operativo en españo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6-06T11:55:00Z</cp:lastPrinted>
  <dcterms:modified xsi:type="dcterms:W3CDTF">2013-08-05T14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